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 xml:space="preserve">Supplementary </w:t>
      </w:r>
      <w:r>
        <w:rPr>
          <w:rFonts w:cs="Arial" w:ascii="Arial" w:hAnsi="Arial"/>
          <w:b/>
          <w:sz w:val="24"/>
        </w:rPr>
        <w:t>Table 1 Primer sequences for RT- PCR analys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1875</wp:posOffset>
                </wp:positionH>
                <wp:positionV relativeFrom="paragraph">
                  <wp:posOffset>268605</wp:posOffset>
                </wp:positionV>
                <wp:extent cx="8058150" cy="1160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1659"/>
                              <w:gridCol w:w="4242"/>
                              <w:gridCol w:w="240"/>
                              <w:gridCol w:w="4649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Gene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96" w:firstLine="296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Forward primer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Reverse prim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</w:rPr>
                                    <w:t>PPARα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Arial" w:hAnsi="Arial" w:cs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>5’-GAACTCAAATGCTGGGGGTA-3’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  <w:t>5’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GGCCACGAATTTTGAGGTTA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  <w:t>-3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</w:rPr>
                                    <w:t>FABP4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Arial" w:hAnsi="Arial" w:cs="Arial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</w:rPr>
                                    <w:t xml:space="preserve">5’-CCTGGACTGAAGTTCGCATT-3’ 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  <w:t>5’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GCAAATTTCCCATTTCCTT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  <w:t>-3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</w:rPr>
                                    <w:t>GAPDH</w:t>
                                  </w:r>
                                </w:p>
                              </w:tc>
                              <w:tc>
                                <w:tcPr>
                                  <w:tcW w:w="1659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  <w:t>5’-GAAGGTGAAGGTCGGAGTC-3’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</w:rPr>
                                    <w:t>5’-GAAGATGGTGATGGGATTTC-3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5pt;height:91.4pt;mso-wrap-distance-left:9pt;mso-wrap-distance-right:9pt;mso-wrap-distance-top:0pt;mso-wrap-distance-bottom:0pt;margin-top:21.15pt;mso-position-vertical-relative:text;margin-left:81.25pt;mso-position-horizontal-relative:page">
                <v:fill opacity="0f"/>
                <v:textbox inset="0in,0in,0in,0in">
                  <w:txbxContent>
                    <w:tbl>
                      <w:tblPr>
                        <w:tblW w:w="126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1659"/>
                        <w:gridCol w:w="4242"/>
                        <w:gridCol w:w="240"/>
                        <w:gridCol w:w="4649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</w:rPr>
                              <w:t>Gene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ind w:left="-296" w:firstLine="296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</w:rPr>
                              <w:t>Forward primer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4649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</w:rPr>
                              <w:t>Reverse primer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</w:rPr>
                              <w:t>PPARα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/>
                            <w:vAlign w:val="center"/>
                          </w:tcPr>
                          <w:p>
                            <w:pPr>
                              <w:pStyle w:val="HTM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’-GAACTCAAATGCTGGGGGTA-3’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4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  <w:t>5’-</w:t>
                            </w:r>
                            <w:r>
                              <w:rPr>
                                <w:rFonts w:cs="Arial" w:ascii="Arial" w:hAnsi="Arial"/>
                              </w:rPr>
                              <w:t>GGCCACGAATTTTGAGGTT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  <w:t>-3’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</w:rPr>
                              <w:t>FABP4</w:t>
                            </w:r>
                          </w:p>
                        </w:tc>
                        <w:tc>
                          <w:tcPr>
                            <w:tcW w:w="16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/>
                            <w:vAlign w:val="center"/>
                          </w:tcPr>
                          <w:p>
                            <w:pPr>
                              <w:pStyle w:val="HTML1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 xml:space="preserve">5’-CCTGGACTGAAGTTCGCATT-3’ 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kern w:val="0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4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  <w:t>5’-</w:t>
                            </w:r>
                            <w:r>
                              <w:rPr>
                                <w:rFonts w:cs="Arial" w:ascii="Arial" w:hAnsi="Arial"/>
                              </w:rPr>
                              <w:t>TGCAAATTTCCCATTTCCTT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  <w:t>-3’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0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</w:rPr>
                              <w:t>GAPDH</w:t>
                            </w:r>
                          </w:p>
                        </w:tc>
                        <w:tc>
                          <w:tcPr>
                            <w:tcW w:w="1659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  <w:t>5’-GAAGGTGAAGGTCGGAGTC-3’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649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</w:rPr>
                              <w:t>5’-GAAGATGGTGATGGGATTTC-3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1"/>
        </w:rPr>
        <w:t>S</w:t>
      </w:r>
      <w:r>
        <w:rPr>
          <w:rFonts w:cs="Arial" w:ascii="Arial" w:hAnsi="Arial"/>
          <w:b/>
          <w:sz w:val="24"/>
          <w:szCs w:val="21"/>
        </w:rPr>
        <w:t>upplementary Table 2. Probe sequences for EMSA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68605</wp:posOffset>
                </wp:positionV>
                <wp:extent cx="4929505" cy="1160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476"/>
                              <w:gridCol w:w="538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Probe Name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296" w:firstLine="29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Forward Sequ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2"/>
                                      <w:szCs w:val="21"/>
                                    </w:rPr>
                                    <w:t>Probe 1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1"/>
                                    </w:rPr>
                                    <w:t>5’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1"/>
                                      <w:lang w:val="en-GB"/>
                                    </w:rPr>
                                    <w:t xml:space="preserve"> AGAAATAAACACAGGCAAAGGTCAGAGGG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1"/>
                                    </w:rPr>
                                    <w:t>-3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1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2"/>
                                      <w:szCs w:val="21"/>
                                    </w:rPr>
                                    <w:t>Probe 2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TML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1"/>
                                    </w:rPr>
                                    <w:t>5’-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1"/>
                                      <w:lang w:val="en-GB"/>
                                    </w:rPr>
                                    <w:t>GCAGTTTTCTGTCCCGTATACAGTCTCT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1"/>
                                    </w:rPr>
                                    <w:t xml:space="preserve">-3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90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i/>
                                      <w:sz w:val="22"/>
                                      <w:szCs w:val="21"/>
                                    </w:rPr>
                                    <w:t>Probe 3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iCs/>
                                      <w:kern w:val="0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iCs/>
                                      <w:kern w:val="0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1"/>
                                    </w:rPr>
                                    <w:t>5’-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1"/>
                                      <w:lang w:val="en-GB"/>
                                    </w:rPr>
                                    <w:t>ACACAAAATAAGGTCGAAGTTTATCTCA</w:t>
                                  </w:r>
                                  <w:r>
                                    <w:rPr>
                                      <w:rFonts w:cs="Arial" w:ascii="Arial" w:hAnsi="Arial"/>
                                      <w:kern w:val="0"/>
                                      <w:sz w:val="20"/>
                                      <w:szCs w:val="21"/>
                                    </w:rPr>
                                    <w:t>-3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91.4pt;mso-wrap-distance-left:9pt;mso-wrap-distance-right:9pt;mso-wrap-distance-top:0pt;mso-wrap-distance-bottom:0pt;margin-top:21.15pt;mso-position-vertical-relative:text;margin-left:226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476"/>
                        <w:gridCol w:w="538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900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</w:rPr>
                              <w:t>Probe Name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Cs/>
                                <w:kern w:val="0"/>
                                <w:sz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ind w:left="-296" w:firstLine="29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</w:rPr>
                              <w:t>Forward Sequence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22"/>
                                <w:szCs w:val="21"/>
                              </w:rPr>
                              <w:t>Probe 1</w:t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  <w:vAlign w:val="center"/>
                          </w:tcPr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1"/>
                              </w:rPr>
                              <w:t>5’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1"/>
                                <w:lang w:val="en-GB"/>
                              </w:rPr>
                              <w:t xml:space="preserve"> AGAAATAAACACAGGCAAAGGTCAGAGGG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1"/>
                              </w:rPr>
                              <w:t>-3’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1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22"/>
                                <w:szCs w:val="21"/>
                              </w:rPr>
                              <w:t>Probe 2</w:t>
                            </w:r>
                          </w:p>
                        </w:tc>
                        <w:tc>
                          <w:tcPr>
                            <w:tcW w:w="4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/>
                            <w:vAlign w:val="center"/>
                          </w:tcPr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1"/>
                              </w:rPr>
                              <w:t>5’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1"/>
                                <w:lang w:val="en-GB"/>
                              </w:rPr>
                              <w:t>GCAGTTTTCTGTCCCGTATACAGTCTCT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1"/>
                              </w:rPr>
                              <w:t xml:space="preserve">-3’ 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90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sz w:val="22"/>
                                <w:szCs w:val="21"/>
                              </w:rPr>
                              <w:t>Probe 3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1"/>
                              </w:rPr>
                              <w:t>5’-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1"/>
                                <w:lang w:val="en-GB"/>
                              </w:rPr>
                              <w:t>ACACAAAATAAGGTCGAAGTTTATCTCA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0"/>
                                <w:szCs w:val="21"/>
                              </w:rPr>
                              <w:t>-3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Style15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3:50:00Z</dcterms:created>
  <dc:creator>Mathhavs Mathhavs</dc:creator>
  <dc:description/>
  <cp:keywords/>
  <dc:language>en-US</dc:language>
  <cp:lastModifiedBy>Mathhavs Mathhavs</cp:lastModifiedBy>
  <dcterms:modified xsi:type="dcterms:W3CDTF">2021-10-13T13:01:00Z</dcterms:modified>
  <cp:revision>4</cp:revision>
  <dc:subject/>
  <dc:title/>
</cp:coreProperties>
</file>